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4" t="-1661" r="-2064" b="-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 xml:space="preserve">от           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Cs/>
          <w:color w:val="323232"/>
          <w:szCs w:val="28"/>
        </w:rPr>
      </w:pPr>
      <w:r>
        <w:rPr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9 декабря 2021 года № 132 «О бюджете Стародеревянковского сельского поселения</w:t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 xml:space="preserve">Каневского района на 2022 год» </w:t>
      </w:r>
    </w:p>
    <w:p>
      <w:pPr>
        <w:pStyle w:val="2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статьей  69 Устава Стародеревянковского сельского поселения Каневского района, положением «О бюджетном процессе в Стародеревянковском сельском поселении Каневского района», Совет Стародеревянковского сельского поселения Каневского района, р е ш и л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. Внести в решение Совета Стародеревянковского  сельского поселения Каневского района от 29 декабря 2021 года № 132 «О бюджете Стародеревянковского сельского поселения Каневского района на 2022 год» следующие изменения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 в подпункте 1 пункта 1 слова в сумме 74120,6 тыс. рублей заменить словами 75486,8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 xml:space="preserve">2) </w:t>
        <w:tab/>
        <w:t xml:space="preserve"> в подпункте 2 пункта 1 слова  в сумме 83714,1 тыс. рублей заменить словами 85080,3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>3) пункт 14  изложить в следующей редакции:  «утвердить объем бюджетных ассигнований дорожного фонда Стародеревянковского сельского поселения Каневского района на 2022 год в сумме 9165,0 тыс. рублей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 xml:space="preserve">4) Внести изменения в приложения: 1,2, 4, 5, 6, 7, 9 </w:t>
      </w:r>
    </w:p>
    <w:p>
      <w:pPr>
        <w:pStyle w:val="2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jc w:val="left"/>
      <w:outlineLvl w:val="0"/>
    </w:pPr>
    <w:rPr>
      <w:rFonts w:ascii="Arial" w:hAnsi="Arial" w:cs="Arial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обычный_ Знак"/>
    <w:basedOn w:val="1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cp:keywords/>
  <dc:language>en-US</dc:language>
  <cp:lastModifiedBy>IRU-USER</cp:lastModifiedBy>
  <cp:lastPrinted>2021-10-28T08:39:00Z</cp:lastPrinted>
  <dcterms:modified xsi:type="dcterms:W3CDTF">2022-02-09T12:15:00Z</dcterms:modified>
  <cp:revision>42</cp:revision>
  <dc:subject/>
  <dc:title> </dc:title>
</cp:coreProperties>
</file>